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ld Friends  (FRIEND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on &amp; Garfunkel song has a far slower feel to it tha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idi files (HAZY.ZIP, ATTHEZOO.ZIP) that we have arranged from the 19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um 'Bookends'. The piece relies almost entirely on string-type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oft and slow atmosphere, while still allowing a subtle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arranged on a Gravis Ultrasound card, the song should sound O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eneral Midi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mments (bad &amp; good) are welcome, together with idea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r.p.kent@durham.ac.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